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969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486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141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690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