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6744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9339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144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3931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