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QP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5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makeqpf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makeq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QPF font files by rendering and saving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qpf [-A] [-f spec-file] [font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-A - Render and save all fonts in fo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-f - File of lines: fontname character-ranges e.g. "smoothtimes 0-ff,20a0-20a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ont - Font to render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