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853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701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6188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2835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