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317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691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321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194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