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469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544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162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654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