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33030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86286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11964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78959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