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60491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662319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351586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074863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