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85146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39194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09049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09182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