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646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222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211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842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