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53675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8081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9840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77603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