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102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345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362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308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