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0882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4071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628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0690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