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715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650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302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952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